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706" w:firstLine="706"/>
        <w:rPr/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змен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ru-RU"/>
        </w:rPr>
        <w:t xml:space="preserve">документацию по планировке (проект планировки и проект межевания) земельного участка с кадастровым номером 01:08:1002055:5, расположенного в станице Ханской муниципального образования «Город Майкоп», утвержденную постановлением Администрации муниципального образования «Город Майкоп» от 13.02.2017 № 129, в отношении территории, ограниченной улицей Верещагина, земельными участками с кадастровыми номерами 01:08:1002055:2, 01:08:1002055:22, 01:08:1002055:23, 01:08:1002055:45 и границей кадастрового квартала 01:08:1002056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документация, проект) подготовлены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подготовки данного проекта межевания территории — определение местоположения границ образуемых земельных участков, определение видов разрешенного использования в их отношении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22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Республики Адыгея по архитектуре и градостроительству от 02.03.2022 № 6-ДПТ «О подготовке изменений </w:t>
      </w:r>
      <w:r>
        <w:rPr>
          <w:rFonts w:cs="Times New Roman" w:ascii="Times New Roman" w:hAnsi="Times New Roman"/>
          <w:bCs/>
          <w:sz w:val="28"/>
          <w:szCs w:val="28"/>
        </w:rPr>
        <w:t>в документацию по планировке (проект планировки и проект межевания) земельного участка с кадастровым номером 01:08:1002055:5, расположенного в станице Ханской муниципального образования «Город Майкоп», утвержденную постановлением Администрации муниципального образования «Город Майкоп» от 13.02.2017 № 129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30"/>
          <w:szCs w:val="30"/>
          <w:shd w:fill="FFFFFF" w:val="clear"/>
          <w:lang w:val="ru-RU"/>
        </w:rPr>
        <w:t>П</w:t>
      </w:r>
      <w:r>
        <w:rPr>
          <w:color w:val="000000"/>
          <w:sz w:val="30"/>
          <w:szCs w:val="30"/>
          <w:shd w:fill="FFFFFF" w:val="clear"/>
        </w:rPr>
        <w:t xml:space="preserve">одготовка проекта межевания территории осуществляется </w:t>
      </w:r>
      <w:r>
        <w:rPr>
          <w:color w:val="000000"/>
          <w:sz w:val="30"/>
          <w:szCs w:val="30"/>
          <w:shd w:fill="FFFFFF" w:val="clear"/>
          <w:lang w:val="ru-RU"/>
        </w:rPr>
        <w:t xml:space="preserve">не </w:t>
      </w:r>
      <w:r>
        <w:rPr>
          <w:color w:val="000000"/>
          <w:sz w:val="30"/>
          <w:szCs w:val="30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30"/>
          <w:szCs w:val="30"/>
          <w:shd w:fill="FFFFFF" w:val="clear"/>
          <w:lang w:val="ru-RU"/>
        </w:rPr>
        <w:t xml:space="preserve">, в связи с чем </w:t>
      </w:r>
      <w:r>
        <w:rPr>
          <w:color w:val="000000"/>
          <w:sz w:val="30"/>
          <w:szCs w:val="30"/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  <w:r>
        <w:rPr>
          <w:color w:val="000000"/>
          <w:sz w:val="30"/>
          <w:szCs w:val="30"/>
          <w:shd w:fill="FFFFFF" w:val="clear"/>
          <w:lang w:val="ru-RU"/>
        </w:rPr>
        <w:t xml:space="preserve">, а также чертеж, отражающий </w:t>
      </w:r>
      <w:r>
        <w:rPr>
          <w:color w:val="000000"/>
          <w:sz w:val="30"/>
          <w:szCs w:val="30"/>
          <w:shd w:fill="FFFFFF" w:val="clear"/>
        </w:rPr>
        <w:t>границы лесничеств, участковых лесничеств, лесных кварталов, лесотаксационных выделов или частей лесотаксационных выделов</w:t>
      </w:r>
      <w:r>
        <w:rPr>
          <w:color w:val="000000"/>
          <w:sz w:val="30"/>
          <w:szCs w:val="30"/>
          <w:shd w:fill="FFFFFF" w:val="clear"/>
          <w:lang w:val="ru-RU"/>
        </w:rPr>
        <w:t>, в проекте отсутствую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е земельные участки расположены в границах ст. Ханской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Ж-1Б (зоне </w:t>
      </w:r>
      <w:r>
        <w:rPr>
          <w:rStyle w:val="Style16"/>
          <w:b w:val="false"/>
          <w:color w:val="000000"/>
          <w:sz w:val="28"/>
          <w:szCs w:val="28"/>
        </w:rPr>
        <w:t>застройки индивидуальными жилыми домами с содержанием домашнего скота и птицы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).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ощадь территории проектирования составляет 4,04 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ект предусматривает образование двух земельных участков для ведения огородничества, а также земельного участка для размещения </w:t>
      </w:r>
      <w:r>
        <w:rPr>
          <w:color w:val="000000"/>
          <w:sz w:val="28"/>
          <w:szCs w:val="28"/>
        </w:rPr>
        <w:t>мастерской по ремонту и сборке мебели</w:t>
      </w:r>
      <w:r>
        <w:rPr>
          <w:color w:val="000000"/>
          <w:sz w:val="28"/>
          <w:szCs w:val="28"/>
          <w:lang w:val="ru-RU"/>
        </w:rPr>
        <w:t xml:space="preserve"> и земельного участка для размещения объекта придорожного серви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емельные участки ЗУ-1 площадью 2325 кв.м и ЗУ-2 площадью 3820 кв.м образуются в результате раздела земельного участка с кадастровым номером 01:08:1002055:69 в соответствии с п. 1 ст. 11.4 Земельного кодекса Российской Федерации. Вид разрешенного использования образуемых земельных участков </w:t>
      </w:r>
      <w:r>
        <w:rPr>
          <w:sz w:val="28"/>
          <w:szCs w:val="28"/>
        </w:rPr>
        <w:t>[13.1] - Ведение огородничества</w:t>
      </w:r>
      <w:r>
        <w:rPr>
          <w:sz w:val="28"/>
          <w:szCs w:val="28"/>
          <w:lang w:val="ru-RU"/>
        </w:rPr>
        <w:t xml:space="preserve">. Указанный вид разрешенного использования планируется присвоить после постановки на государственный кадастровый учет образуемых земельных участков с видом разрешенного использования исходного земельного участка в соответствии с п. 3 ст. 11.2 Зем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емельные участки ЗУ-1 и ЗУ-2 образуются в охранных зонах ВЛ-110 кВ «Центральная-Северная» и ВЛ-35 кВ «Белореченская-Р35-З», а также в границах публичных сервитутов, установленных в отношении вышеуказанных объектов электросетевого хозяйства. Данные зоны с особыми условиями использования территории стоят на государственном кадастровом учете. Образование земельных участков ЗУ-1 и ЗУ-2 в охранных зонах согласовано с филиалом ПАО «Россети Кубань» Адыгейские электрические сети (письмо от 13.01.2022 № АдЭС/114/9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раздела земельный участок с кадастровым номером 01:08:1002055:69 прекратит свое существование, образуется новый земельный участок с тем же видом разрешенного ис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емельный участок ЗУ-3 площадью 2047 кв.м образуется в результате объединения земельных участков с кадастровыми номерами 01:08:1002055:54 по ул. Атаманской, 7 и 01:08:1002055:56 по ул. Атаманской, 5 в ст. Ханской в соответствии с п. 1 ст. 11.6 Земельного кодекса Российской Федерации. Вид разрешенного использования образуемого земельного участка устанавливается в соответствии с п. 3 ст. 11.2 Земельного кодекса Российской Федерации и считается </w:t>
      </w:r>
      <w:r>
        <w:rPr>
          <w:sz w:val="28"/>
          <w:szCs w:val="28"/>
        </w:rPr>
        <w:t>[3.3] - Бытовое обслуживание</w:t>
      </w:r>
      <w:r>
        <w:rPr>
          <w:sz w:val="28"/>
          <w:szCs w:val="28"/>
          <w:lang w:val="ru-RU"/>
        </w:rPr>
        <w:t xml:space="preserve">. Указанный вид разрешенного использования присваивался </w:t>
      </w:r>
      <w:r>
        <w:rPr>
          <w:color w:val="000000"/>
          <w:sz w:val="28"/>
          <w:szCs w:val="28"/>
          <w:lang w:val="ru-RU"/>
        </w:rPr>
        <w:t xml:space="preserve">земельным участкам с кадастровыми номерами 01:08:1002055:54 и 01:08:1002055:56 в соответствии с </w:t>
      </w:r>
      <w:r>
        <w:rPr>
          <w:sz w:val="28"/>
          <w:szCs w:val="28"/>
          <w:lang w:val="ru-RU"/>
        </w:rPr>
        <w:t>распоряжениями Администрации муниципального образования «Город Майкоп» от 23.10.2020 № 2104-р «О предоставлении разрешения на условно разрешенный вид использования земельного участка с кадастровым номером 01:08:1002055:54 по ул. Атаманской, 7 ст. Ханской и на отклонение от предельных параметров разрешенного строительства объекта капитального строительства» и от 23.10.2020 №2105-р «О предоставлении разрешения на условно разрешенный вид использования земельного участка с кадастровым номером 01:08:1002055:56 по ул. Атаманской, 5 ст. Ханской и на отклонение от предельных параметров разрешенного строительства объекта капитального строительств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ельный участок ЗУ-4 площадью 614 кв.м образуется в результате объединения земельных участков с кадастровыми номерами 01:08:1002055:67 и 01:08:1002055:68 </w:t>
      </w:r>
      <w:r>
        <w:rPr>
          <w:color w:val="000000"/>
          <w:sz w:val="28"/>
          <w:szCs w:val="28"/>
          <w:lang w:val="ru-RU"/>
        </w:rPr>
        <w:t>в соответствии с п. 1 ст. 11.6 Земельного кодекса Российской Федерации</w:t>
      </w:r>
      <w:r>
        <w:rPr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Вид разрешенного использования образуемого земельного участка </w:t>
      </w:r>
      <w:r>
        <w:rPr>
          <w:color w:val="000000"/>
          <w:sz w:val="28"/>
          <w:szCs w:val="28"/>
        </w:rPr>
        <w:t>[4.9.1] - Объекты придорожного сервиса</w:t>
      </w:r>
      <w:r>
        <w:rPr>
          <w:sz w:val="28"/>
          <w:szCs w:val="28"/>
          <w:lang w:val="ru-RU"/>
        </w:rPr>
        <w:t>. Указанный вид разрешенного использования планируется присвоить при условии получения разрешения на условно разрешенный вид использования земельного участка, в соответствии со ст. 39 Градостроительного кодекса Российской Федерации, после постановки на государственный кадастровый учет образуемых земельных участков с видом разрешенного использования исходного земельного участка в соответствии с п. 3 ст. 11.2 Земельного кодекса Российской Федерации.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Красная линия, установленная в составе документации по планировке территории, утвержденной постановлением Администрации муниципального образования «Город Майкоп» от 03.03.2021 № 169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я отступа от красной линии, определенная в соответствии с градостроительным регламентом зоны Ж-1Б и полученными ранее разрешениями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Границы образу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и образуемых земельных участков соответствуют градостроительному регламенту видов использования </w:t>
      </w:r>
      <w:bookmarkStart w:id="0" w:name="sub_60150"/>
      <w:r>
        <w:rPr>
          <w:color w:val="000000"/>
          <w:sz w:val="28"/>
          <w:szCs w:val="28"/>
        </w:rPr>
        <w:t>[4.9.1] - Объекты придорожного сервиса</w:t>
      </w:r>
      <w:bookmarkEnd w:id="0"/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[3.3] - Бытовое обслуживание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[13.1] - Ведение огородничества</w:t>
      </w:r>
      <w:r>
        <w:rPr>
          <w:sz w:val="28"/>
          <w:szCs w:val="28"/>
          <w:lang w:val="ru-RU"/>
        </w:rPr>
        <w:t xml:space="preserve"> в территориальной зоне Ж-1Б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расположена в границах территории, в отношении которой утвержден проект межевания (в составе документации </w:t>
      </w:r>
      <w:r>
        <w:rPr>
          <w:bCs/>
          <w:sz w:val="28"/>
          <w:szCs w:val="28"/>
          <w:lang w:val="ru-RU"/>
        </w:rPr>
        <w:t>по планировке (проекта планировки и проекта межевания) земельного участка с кадастровым номером 01:08:1002055:5, расположенного в станице Ханской муниципального образования «Город Майкоп», утвержденную постановлением Администрации муниципального образования «Город Майкоп» от 13.02.2017 № 129</w:t>
      </w:r>
      <w:r>
        <w:rPr>
          <w:rFonts w:eastAsia="Times New Roman"/>
          <w:bCs/>
          <w:sz w:val="28"/>
          <w:szCs w:val="28"/>
          <w:lang w:val="ru-RU"/>
        </w:rPr>
        <w:t xml:space="preserve">)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установлены зоны с особыми условиями использования территории – охранные зоны воздушных линий электропередачи высокого и низкого напряжения, подземной линии связи, трансформаторной подстан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территории проект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сутствуют территории объектов культурного наследия и особо охраняемые природные территории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1211" w:hanging="360"/>
      </w:pPr>
      <w:rPr>
        <w:sz w:val="28"/>
        <w:szCs w:val="28"/>
        <w:rFonts w:ascii="Symbol" w:hAnsi="Symbol" w:cs="OpenSymbol;Arial Unicode MS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Symbol" w:hAnsi="Symbol" w:cs="OpenSymbol;Arial Unicode MS"/>
      <w:b/>
      <w:bCs/>
      <w:color w:val="8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false">
    <w:name w:val="WW8Num8zfalse"/>
    <w:qFormat/>
    <w:rPr>
      <w:color w:val="000000"/>
      <w:sz w:val="28"/>
      <w:szCs w:val="28"/>
      <w:lang w:val="ru-RU"/>
    </w:rPr>
  </w:style>
  <w:style w:type="character" w:styleId="WW8Num8ztrue">
    <w:name w:val="WW8Num8ztrue"/>
    <w:qFormat/>
    <w:rPr/>
  </w:style>
  <w:style w:type="character" w:styleId="WW8Num8ztrue7">
    <w:name w:val="WW8Num8ztrue7"/>
    <w:qFormat/>
    <w:rPr/>
  </w:style>
  <w:style w:type="character" w:styleId="WW8Num8ztrue6">
    <w:name w:val="WW8Num8ztrue6"/>
    <w:qFormat/>
    <w:rPr/>
  </w:style>
  <w:style w:type="character" w:styleId="WW8Num8ztrue5">
    <w:name w:val="WW8Num8ztrue5"/>
    <w:qFormat/>
    <w:rPr/>
  </w:style>
  <w:style w:type="character" w:styleId="WW8Num8ztrue4">
    <w:name w:val="WW8Num8ztrue4"/>
    <w:qFormat/>
    <w:rPr/>
  </w:style>
  <w:style w:type="character" w:styleId="WW8Num8ztrue3">
    <w:name w:val="WW8Num8ztrue3"/>
    <w:qFormat/>
    <w:rPr/>
  </w:style>
  <w:style w:type="character" w:styleId="WW8Num8ztrue2">
    <w:name w:val="WW8Num8ztrue2"/>
    <w:qFormat/>
    <w:rPr/>
  </w:style>
  <w:style w:type="character" w:styleId="WW8Num8ztrue1">
    <w:name w:val="WW8Num8ztrue1"/>
    <w:qFormat/>
    <w:rPr/>
  </w:style>
  <w:style w:type="character" w:styleId="WW8Num9z0">
    <w:name w:val="WW8Num9z0"/>
    <w:qFormat/>
    <w:rPr>
      <w:rFonts w:eastAsia="SimSun;宋体" w:cs="Tahoma"/>
      <w:b/>
      <w:bCs/>
      <w:color w:val="000000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Blk">
    <w:name w:val="blk"/>
    <w:basedOn w:val="Style13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3:22:00Z</dcterms:created>
  <dc:creator>Александр</dc:creator>
  <dc:description/>
  <dc:language>en-US</dc:language>
  <cp:lastModifiedBy>Windows_7</cp:lastModifiedBy>
  <cp:lastPrinted>2018-01-26T11:43:00Z</cp:lastPrinted>
  <dcterms:modified xsi:type="dcterms:W3CDTF">2022-04-28T23:22:00Z</dcterms:modified>
  <cp:revision>2</cp:revision>
  <dc:subject/>
  <dc:title/>
</cp:coreProperties>
</file>