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документацию по планировке территории (проект планировки и проект межевания) земельного участка с кадастровым номером 01:08:1002055:5, расположенного в станице Ханской муниципального образования «Город Майкоп», утвержденную постановлением Администрации муниципального образования «Город Майкоп» от 13.02.2017 № 129, в отношении территории, ограниченной улицей Верещагина, земельными участками с кадастровыми номерами 01:08:1002055:2, 01:08:1002055:22, 01:08:1002055:23, 01:08:1002055:45 и границей кадастрового квартала 01:08:1002056 (далее – документац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Республики Адыгея по архитектуре и градостроительству от 02.03.2022 № 6-ДПТ «О подготовке изменений </w:t>
      </w:r>
      <w:r>
        <w:rPr>
          <w:rFonts w:cs="Times New Roman" w:ascii="Times New Roman" w:hAnsi="Times New Roman"/>
          <w:bCs/>
          <w:sz w:val="28"/>
          <w:szCs w:val="28"/>
        </w:rPr>
        <w:t>в документацию по планировке (проект планировки и проект межевания) земельного участка с кадастровым номером 01:08:1002055:5, расположенного в станице Ханской муниципального образования «Город Майкоп», утвержденную постановлением Администрации муниципального образования «Город Майкоп» от 13.02.2017 № 129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Целями разработки проектной документации являются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повышение эффективности использования станичной территории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- достижение оптимального решения по размещению зданий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обеспечение при осуществлении градостроительной деятельности безопасности и благоприятных условий жизнедеятельности человека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установление границ зон планируемого размещения объектов капитального строительства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color w:val="000000"/>
          <w:sz w:val="28"/>
          <w:szCs w:val="28"/>
          <w:lang w:val="ru-RU"/>
        </w:rPr>
        <w:t>-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станиц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северо-западной части станицы Ханской. Территория проектирования включает в себя южную часть территории кадастрового квартала 01:08:100205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ь территории проектирования составляет 4,04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оектирования относится к категории земель «земли населенных пунктов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ектируемая территория является частью квартала, который находится в территориальной зоне </w:t>
      </w:r>
      <w:r>
        <w:rPr>
          <w:rStyle w:val="Style16"/>
          <w:b w:val="false"/>
          <w:color w:val="000000"/>
          <w:sz w:val="28"/>
          <w:szCs w:val="28"/>
        </w:rPr>
        <w:t>застройки индивидуальными жилыми домами с содержанием домашнего скота и птицы Ж-1Б</w:t>
      </w:r>
      <w:r>
        <w:rPr>
          <w:color w:val="000000"/>
          <w:spacing w:val="1"/>
          <w:sz w:val="28"/>
          <w:szCs w:val="28"/>
        </w:rPr>
        <w:t xml:space="preserve">, которая выделена </w:t>
      </w:r>
      <w:r>
        <w:rPr>
          <w:color w:val="000000"/>
          <w:sz w:val="28"/>
          <w:szCs w:val="28"/>
        </w:rPr>
        <w:t>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границах территории проектирования планируется размещение отдельно стоящих индивидуальных жилых домов не выше 3-х этажей, объектов придорожного сервиса, </w:t>
      </w:r>
      <w:r>
        <w:rPr>
          <w:color w:val="000000"/>
          <w:sz w:val="28"/>
          <w:szCs w:val="28"/>
        </w:rPr>
        <w:t>мастерск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по ремонту и сборке мебе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учетом установленных требований по проценту застройки в границах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в проекте не предусмотрено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Архитектурно-планировочная структура проектируемой территории строится на рациональном размещении жилых зон. Проектом планировки планируется застраивать территорию зданиями различной этажности, но не более 3-х этажей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Учреждения повседневного пользования, магазины продовольственные и промтоварные, детский сад и др. размещаются в ближайших общественно-деловых зонах и неподалеку от участка проекта. 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Основным планировочным решением проектной документации является определение границ зон </w:t>
      </w:r>
      <w:r>
        <w:rPr>
          <w:rStyle w:val="Blk"/>
          <w:sz w:val="28"/>
          <w:szCs w:val="28"/>
        </w:rPr>
        <w:t>планируемого размещения объектов капитального строительства</w:t>
      </w:r>
      <w:r>
        <w:rPr>
          <w:rStyle w:val="Blk"/>
          <w:lang w:val="ru-RU"/>
        </w:rPr>
        <w:t xml:space="preserve"> </w:t>
      </w:r>
      <w:r>
        <w:rPr>
          <w:rStyle w:val="Blk"/>
          <w:sz w:val="28"/>
          <w:szCs w:val="28"/>
          <w:lang w:val="ru-RU"/>
        </w:rPr>
        <w:t>на проектируемой территории, в границах</w:t>
      </w:r>
      <w:r>
        <w:rPr>
          <w:rStyle w:val="Blk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уемых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емельных участков, с учетом требований градостроительного регламента, полученных отклонений от предельных параметров разрешенного строительства и зон с особыми условиями использования территори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Планируется размещение </w:t>
      </w:r>
      <w:r>
        <w:rPr>
          <w:color w:val="000000"/>
          <w:sz w:val="28"/>
          <w:szCs w:val="28"/>
          <w:lang w:val="ru-RU"/>
        </w:rPr>
        <w:t xml:space="preserve">мастерских мелкого ремонта на земельном участке ЗУ-3. В отношении земельных участков, которые планируют привлечь для его образования, установлены </w:t>
      </w:r>
      <w:r>
        <w:rPr>
          <w:sz w:val="28"/>
          <w:szCs w:val="28"/>
          <w:lang w:val="ru-RU"/>
        </w:rPr>
        <w:t xml:space="preserve">условно разрешённые </w:t>
      </w:r>
      <w:r>
        <w:rPr>
          <w:sz w:val="28"/>
          <w:szCs w:val="28"/>
        </w:rPr>
        <w:t>ви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спользования «[3.3] — Бытовое обслуживание», </w:t>
      </w:r>
      <w:r>
        <w:rPr>
          <w:sz w:val="28"/>
          <w:szCs w:val="28"/>
          <w:lang w:val="ru-RU"/>
        </w:rPr>
        <w:t xml:space="preserve">с </w:t>
      </w:r>
      <w:r>
        <w:rPr>
          <w:bCs/>
          <w:color w:val="000000"/>
          <w:sz w:val="28"/>
          <w:szCs w:val="28"/>
        </w:rPr>
        <w:t>отклонени</w:t>
      </w:r>
      <w:r>
        <w:rPr>
          <w:bCs/>
          <w:color w:val="000000"/>
          <w:sz w:val="28"/>
          <w:szCs w:val="28"/>
          <w:lang w:val="ru-RU"/>
        </w:rPr>
        <w:t>ями</w:t>
      </w:r>
      <w:r>
        <w:rPr>
          <w:bCs/>
          <w:color w:val="000000"/>
          <w:sz w:val="28"/>
          <w:szCs w:val="28"/>
        </w:rPr>
        <w:t xml:space="preserve"> от предельных параметров разрешенного строительства объекта капитального строительства</w:t>
      </w:r>
      <w:r>
        <w:rPr>
          <w:b/>
          <w:color w:val="000000"/>
          <w:sz w:val="28"/>
          <w:szCs w:val="28"/>
        </w:rPr>
        <w:t xml:space="preserve"> —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астерской по ремонту и сборке мебели</w:t>
      </w:r>
      <w:r>
        <w:rPr>
          <w:sz w:val="28"/>
          <w:szCs w:val="28"/>
        </w:rPr>
        <w:t xml:space="preserve"> от предельных параметров разрешённого строительства для размещения мастерских мелкого ремонта на расстоянии 1.0 м от границ с соседними участками по ул. Атаманской, ул. Донских и ул. Верещагина, </w:t>
      </w:r>
      <w:r>
        <w:rPr>
          <w:sz w:val="28"/>
          <w:szCs w:val="28"/>
          <w:lang w:val="ru-RU"/>
        </w:rPr>
        <w:t>в соответствии с распоряжениями Администрации муниципального образования «Город Майкоп» от 23.10.2020 № 2104-р «О предоставлении разрешения на условно разрешенный вид использования земельного участка с кадастровым номером 01:08:1002055:54 по ул. Атаманской, 7 ст. Ханской и на отклонение от предельных параметров разрешенного строительства объекта капитального строительства» и от 23.10.2020 №2105-р «О предоставлении разрешения на условно разрешенный вид использования земельного участка с кадастровым номером 01:08:1002055:56 по ул. Атаманской, 5 ст. Ханской и на отклонение от предельных параметров разрешенного строительства объекта капитального строительства»</w:t>
      </w:r>
      <w:r>
        <w:rPr>
          <w:sz w:val="28"/>
          <w:szCs w:val="28"/>
        </w:rPr>
        <w:t>.</w:t>
      </w:r>
    </w:p>
    <w:p>
      <w:pPr>
        <w:pStyle w:val="TextBodyIndent"/>
        <w:ind w:left="0" w:firstLine="706"/>
        <w:jc w:val="both"/>
        <w:rPr/>
      </w:pPr>
      <w:r>
        <w:rPr>
          <w:sz w:val="28"/>
          <w:szCs w:val="28"/>
          <w:lang w:val="ru-RU"/>
        </w:rPr>
        <w:t>Также в границах территории проектирования п</w:t>
      </w:r>
      <w:r>
        <w:rPr>
          <w:sz w:val="28"/>
          <w:szCs w:val="28"/>
        </w:rPr>
        <w:t>ланируется размещение мастерской, предназначенной для ремонта и обслуживания автомобилей (без малярно-жестяных работ), на земельном участке с кадастровым номером 01:08:1002055:191 по ул. Атаманской, 1 с условно разрешённым видом использования «[4.9.1] — Объекты придорожного сервиса», с  отклонением от предельных параметров разрешенного строительства объекта в части его размещения от границ смежных земельных участков на расстоянии 1.0 м, и от красной линии по ул. Атаманской – на расстоянии 4.0 м, в соответствии с распоряжением Администрации муниципального образования «Город Майкоп» от  23.10.2020 № 2106-р «О предоставлении разрешения на условно разрешенный вид использования земельного участка с кадастровым номером 01:08:1002055:191 по ул. Атаманской, 1 ст. Ханской и на отклонение от предельных параметров разрешенного строительства объекта капитального строительства».</w:t>
      </w:r>
    </w:p>
    <w:p>
      <w:pPr>
        <w:pStyle w:val="TextBodyIndent"/>
        <w:ind w:left="0" w:firstLine="706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Планируется размещение мойки автомобилей на 4 поста на участке с кадастровым номером 01:08:1002055:190 по ул. Верещагина, 176 с условно разрешённым видом использования «[4.9.1] — Объекты придорожного сервиса», с отклонением от предельных параметров разрешенного строительства объекта в части количества моечных постов (разрешено 2 поста) и его размещения от красной линии по ул. Атаманской и ул. Верещагина и от границы смежного земельного участка по ул. Верещагина, 178 — на расстоянии 1.0 м. В соответствии с распоряжением Администрации муниципального образования «Город Майкоп» от 14.12.2020 № 2512-р «Об отказе в преставлении разрешения на условно разрешенный вид использования земельного участка с кадастровым номером 01:08:1002055:190 по ул. Верещагина, 176 ст. Ханской и на отклонение от предельных параметров разрешенного строительства объекта капитального строительства»  </w:t>
      </w:r>
      <w:r>
        <w:rPr>
          <w:color w:val="000000"/>
          <w:sz w:val="28"/>
          <w:szCs w:val="28"/>
        </w:rPr>
        <w:t>в предоставлении разрешения на условно разрешенный вид «[4.9.1] – Объекты придорожного сервиса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мойки автомобилей на 4 поста на земельном участке с кадастровым номером 01:08:1002055:190 по ул. Верещагина, 176 ст. Ханской на расстоянии 1 м от границы земельного участка по ул. Верещагина, 178 ст. Ханской и на расстоянии 1 м от красной линии улиц Атаманской и Верещагина ст. Ханской было отказано. Таким образом линия отступа от красной линии по ул. Верещагина и ул. Атаманской расположена на расстоянии 5.0 м, от границ смежных земельных участков по ул. Верещагина, 178 и ул. Атаманская, 1 — на расстоянии 3.0 м. Вид разрешённого использования для вышеуказанного земельного участка останется исходным - «Объект организации торговли площадью застройки не более 150 кв.м и не выше 2 этажей».</w:t>
      </w:r>
    </w:p>
    <w:p>
      <w:pPr>
        <w:pStyle w:val="TextBodyIndent"/>
        <w:ind w:left="0" w:firstLine="70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в отношении земельных участков по ул. Верещагина ранее также были предоставлены разрешения на отклонения от предельных параметров разрешенного строительства, которые учтены при определении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количество населения составляет 130 человек. Расчёт проведён с учётом коэффициента семейственности 2.9 и количества земельных участков 45, предназначенных для индивидуальной жилой застрой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го (построенного) детского сада по ул. Степной – 435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школы по ул. Ленина – 1.84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ижайшая участковая больница и поликлиника находится в ст. Ханской по ул. Верещагина. Расстояние до неё 1.56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аптеки по ул. Верещагина — 1.81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го магазина — 1.0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автозаправки – 521 м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го торгового центра — 1.8 км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асчет численности проживающего населения производится по коэффициенту семейственности (2,9 на территории Республики Адыгея) на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территории микрорайона. В расчетную территорию включаются территории жилой застройки, а также территории улиц, разделяющих кварталы и сохраняемых для пешеходных передвижений внутри микрорайона или для подъезда к здания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о планировке не предусмотрено проектирование улично-дорожной сети. Улицы отнесены, в соответствии с Местными нормативами, к категории «местные улицы», предполагаются с двухсторонним движением, двухполосные с шириной полосы 3.0 м. Вдоль улиц проектируются тротуары шириной 1.5 м и полосы озелен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апы реализации п</w:t>
      </w:r>
      <w:r>
        <w:rPr>
          <w:sz w:val="28"/>
          <w:szCs w:val="28"/>
        </w:rPr>
        <w:t>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овки территории и 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жевания территории земельного участка с кадастровым номером 01:04:0100100:24, ограниченной улицами Горького, Кубанская, Глубокая и земельным участком с кадастровым номером 01:04:5801007:392</w:t>
      </w:r>
      <w:r>
        <w:rPr>
          <w:bCs/>
          <w:sz w:val="28"/>
          <w:szCs w:val="28"/>
          <w:lang w:val="ru-RU"/>
        </w:rPr>
        <w:t>, определены в соответствии со ст. 5.2 Градостроительного кодекса Российской Федерации</w:t>
      </w:r>
      <w:r>
        <w:rPr>
          <w:sz w:val="28"/>
          <w:szCs w:val="28"/>
          <w:lang w:val="ru-RU"/>
        </w:rPr>
        <w:t>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24"/>
        <w:widowControl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№ 218-ФЗ «О государственной регистрации недвижимости».</w:t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ношении объектов капитального строительства нежилого назначения: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готовка градостроительного плана земельного участк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лучение разрешения на строительство магазин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Строительство планир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ъ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апитального строительств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бивоч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ложение фундамен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ведение конструктивных элементов здания - стен, перекрытий, кровельной конструк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ключение объекта строительства к системе инженерных коммуникац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ужная отделка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внутренняя отделк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благоустройство территории</w:t>
      </w:r>
    </w:p>
    <w:p>
      <w:pPr>
        <w:pStyle w:val="ListParagraph"/>
        <w:ind w:left="0" w:right="13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вод в эксплуатацию объекта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9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Основной текст с отступом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3:40:00Z</dcterms:created>
  <dc:creator>Александр</dc:creator>
  <dc:description/>
  <dc:language>en-US</dc:language>
  <cp:lastModifiedBy>Windows_7</cp:lastModifiedBy>
  <cp:lastPrinted>2018-01-26T11:43:00Z</cp:lastPrinted>
  <dcterms:modified xsi:type="dcterms:W3CDTF">2022-04-28T23:40:00Z</dcterms:modified>
  <cp:revision>2</cp:revision>
  <dc:subject/>
  <dc:title/>
</cp:coreProperties>
</file>