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Кальчицкий В.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зменения в документацию по планировке территор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проект планировки и проект межевания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емельного участка с кадастровым номером 01:08:1002055:5, расположенного в станице Ханской муниципальн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разования «Город Майкоп», утвержденную постановлением Администрации муниципального образования «Город Майкоп» от 13.02.2017 № 129, в отношении территории, ограниченной улицей Верещагина, земельными участками с кадастровыми номерами 01:08:1002055:2, 01:08:1002055:22, 01:08:1002055:23, 01:08:1002055:45 и границей кадастрового квартала 01:08:1002056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Текстовая часть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Графическая часть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рагмент карты планировочной структуры территории поселения с отображением границ элементов планировочной структуры  М. б/м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зультаты инженерных изысканий. Топографический план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М. 1:1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хема организации движения транспорта и пешеходов. Схема организации улично-дорожной сети. М. 1:1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хема границ территорий объектов культурного наследия. 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 б/м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хема границ зон с особыми условиями использования территории. М. 1:1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6. Схема, отображающая местоположение существующих объектов капитального строительства. М. 1:1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арианты планировочных и (или) объемно-пространственных решений застройки территории. М. б/м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0:53:00Z</dcterms:created>
  <dc:creator>User</dc:creator>
  <dc:description/>
  <dc:language>en-US</dc:language>
  <cp:lastModifiedBy>Windows_7</cp:lastModifiedBy>
  <cp:lastPrinted>2016-01-31T16:41:00Z</cp:lastPrinted>
  <dcterms:modified xsi:type="dcterms:W3CDTF">2022-04-27T20:53:00Z</dcterms:modified>
  <cp:revision>2</cp:revision>
  <dc:subject/>
  <dc:title/>
</cp:coreProperties>
</file>