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Кальчицкий В.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менения в документацию по планировке территор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проект планировки и проект межевания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емельного участка с кадастровым номером 01:08:1002055:5, расположенного в станице Ханской муниципальн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разования «Город Майкоп», утвержденную постановлением Администрации муниципального образования «Город Майкоп» от 13.02.2017 № 129, в отношении территории, ограниченной улицей Верещагина, земельными участками с кадастровыми номерами 01:08:1002055:2, 01:08:1002055:22, 01:08:1002055:23, 01:08:1002055:45 и границей кадастрового квартала 01:08:1002056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новная часть проекта планировки территори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Blk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Blk"/>
        </w:rPr>
        <w:t>Положение об очередности планируемого развития территории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Графическая часть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0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3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283"/>
              <w:rPr/>
            </w:pPr>
            <w:r>
              <w:rPr>
                <w:rStyle w:val="Blk"/>
                <w:sz w:val="26"/>
                <w:szCs w:val="26"/>
              </w:rPr>
              <w:t>Положение об очередности планируемого развития территории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</w:rPr>
              <w:t>3. Приложения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чертеж планировки территории М. 1:1000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0:51:00Z</dcterms:created>
  <dc:creator>User</dc:creator>
  <dc:description/>
  <dc:language>en-US</dc:language>
  <cp:lastModifiedBy>Windows_7</cp:lastModifiedBy>
  <cp:lastPrinted>2016-01-31T16:41:00Z</cp:lastPrinted>
  <dcterms:modified xsi:type="dcterms:W3CDTF">2022-04-27T20:51:00Z</dcterms:modified>
  <cp:revision>2</cp:revision>
  <dc:subject/>
  <dc:title/>
</cp:coreProperties>
</file>